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>вопросу предоставления разрешения на условно разрешенный вид использования земельного участка в квартале 5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rPr/>
      </w:pPr>
      <w:r>
        <w:rPr>
          <w:sz w:val="27"/>
          <w:szCs w:val="27"/>
        </w:rPr>
        <w:t>18 мая 2016 года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right="38" w:firstLine="540"/>
        <w:jc w:val="both"/>
        <w:rPr>
          <w:b/>
          <w:b/>
          <w:color w:val="000000"/>
          <w:sz w:val="27"/>
          <w:szCs w:val="27"/>
          <w:highlight w:val="yellow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Банышева Евгения Николаевича, на основании постановления мэра города Благовещенска</w:t>
      </w:r>
      <w:r>
        <w:rPr>
          <w:b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от 14.04.2016 № 11</w:t>
      </w:r>
      <w:r>
        <w:rPr>
          <w:sz w:val="27"/>
          <w:szCs w:val="27"/>
        </w:rPr>
        <w:t>, проведены публичные слушания по вопросу предоставления разрешения на условно разрешенный вид использования земельного участка в квартале 5 города Благовещенска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Срок проведения публичных слушаний – 28 дней (с 22.04.2016 по 20.05.2016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становление мэра города Благовещенска № 11 от 14.04.2016 г. и информация о дате, месте и времени проведения публичных слушаний были опубликованы в газете «Благовещенск» от 22 апреля 2016 г., размещены на официальном сайте администрации города Благовещенска в сети «Интернет». </w:t>
      </w:r>
    </w:p>
    <w:p>
      <w:pPr>
        <w:pStyle w:val="Normal"/>
        <w:ind w:firstLine="708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2 мая 2016 года на публичных слушаниях рассмотрен вопрос – предоставление разрешения на условно разрешенный вид использования земельного участка с кадастровым номером </w:t>
      </w:r>
      <w:r>
        <w:rPr>
          <w:color w:val="000000"/>
          <w:sz w:val="27"/>
          <w:szCs w:val="27"/>
        </w:rPr>
        <w:t>28:01:010005:43 площадью 783 кв.м, находящегося в собственности Банышева Евгения Николаевича, расположенного в квартале 5 города Благовещенска, в территориальной зоне жилой застройки смешанной этажности    (Ж-4) – для размещения индивидуального жилого дома без права содержания скота и птиц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анному вопросу, для включения в протокол публичных слушаний, в установленном порядке поступила 1 заявка от представителя заявителя.</w:t>
      </w:r>
    </w:p>
    <w:p>
      <w:pPr>
        <w:pStyle w:val="Normal"/>
        <w:ind w:right="38" w:firstLine="709"/>
        <w:jc w:val="both"/>
        <w:rPr/>
      </w:pPr>
      <w:r>
        <w:rPr>
          <w:sz w:val="27"/>
          <w:szCs w:val="27"/>
        </w:rPr>
        <w:t>С информацией по вопросу выступил представитель заявителя – Толкачев Сергей Александрович, пояснил причины, по которым запрашивается данное разрешение, привел параметры земельного участка в квартале 5 города Благовещенс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ругих 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                                                         А.В. Раханский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ова Т.С.,  99-17-57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30:00Z</dcterms:created>
  <dc:creator>-=::ADMBLAG::=-</dc:creator>
  <dc:description/>
  <cp:keywords/>
  <dc:language>en-US</dc:language>
  <cp:lastModifiedBy>user</cp:lastModifiedBy>
  <cp:lastPrinted>2015-08-12T14:25:00Z</cp:lastPrinted>
  <dcterms:modified xsi:type="dcterms:W3CDTF">2016-05-18T02:13:00Z</dcterms:modified>
  <cp:revision>133</cp:revision>
  <dc:subject/>
  <dc:title>ЗАКЛЮЧЕНИЕ</dc:title>
</cp:coreProperties>
</file>